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175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19" r="-11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  26.06.2018                                                                                                     № 18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5"/>
          <w:color w:val="000000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г. 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5"/>
          <w:color w:val="000000"/>
          <w:szCs w:val="28"/>
        </w:rPr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25.01.2018г. № 13, от 16.03.2018г. № 75, от 20.04.2018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10.05.2018г.  № 127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2018г. № 104, от 10.05.2018г. № 127)</w:t>
      </w:r>
      <w:r>
        <w:rPr>
          <w:szCs w:val="28"/>
        </w:rPr>
        <w:t xml:space="preserve"> следующие изменения: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1. В общих объемах финансирования и по всему ниже идущему тексту слова и цифры «43004,2 тыс. рублей», заменить в соответствующих падежах на слова и цифры «43109,2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2. В объемах финансирования 2018 года  и по всему ниже идущему тексту слова и цифры «32750,2 тыс. рублей», заменить в соответствующих падежах на слова и цифры «32855,2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3:00Z</dcterms:created>
  <dc:creator>User</dc:creator>
  <dc:description/>
  <cp:keywords/>
  <dc:language>en-US</dc:language>
  <cp:lastModifiedBy>Татьяна Гавриловна</cp:lastModifiedBy>
  <cp:lastPrinted>2018-06-27T11:19:00Z</cp:lastPrinted>
  <dcterms:modified xsi:type="dcterms:W3CDTF">2018-06-27T08:22:00Z</dcterms:modified>
  <cp:revision>2</cp:revision>
  <dc:subject/>
  <dc:title> </dc:title>
</cp:coreProperties>
</file>